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максимально правдоподобной оценки определяю минимумом по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/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3870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6pt;height:98.9pt" filled="f" o:ole="">
            <v:imagedata r:id="rId3" o:title=""/>
          </v:shape>
          <o:OLEObject Type="Embed" ProgID="" ShapeID="ole_rId2" DrawAspect="Content" ObjectID="_1364354821" r:id="rId2"/>
        </w:objec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</m:m>
          </m:e>
        </m:d>
      </m:oMath>
      <w:r>
        <w:rPr/>
        <w:t xml:space="preserve">  </w:t>
      </w:r>
      <w:r>
        <w:rPr/>
        <w:t>- идеальные данные (символы алфавита ФМ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- Вектор коофициентов трансверсального фиьтра (ИХ кан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- Вектор точек, реального сигнала (искаженного замираниям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целом мой алгоритм можно описать следующим образом:</w:t>
      </w:r>
    </w:p>
    <w:p>
      <w:pPr>
        <w:pStyle w:val="Normal"/>
        <w:rPr/>
      </w:pPr>
      <w:r>
        <w:rPr/>
        <w:t>1)</w:t>
        <w:tab/>
        <w:t>Когда, на приеме обучающая последовательность (</w:t>
      </w:r>
      <w:r>
        <w:rPr>
          <w:lang w:val="en-US"/>
        </w:rPr>
        <w:t>A</w:t>
      </w:r>
      <w:r>
        <w:rPr/>
        <w:t xml:space="preserve"> – известен априори), то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можно рассчитать и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ак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  <w:t>2)</w:t>
        <w:tab/>
        <w:t xml:space="preserve">Затем для нового символа данных, по рассчитанным коэффициент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получаю адаптированный “символ данных”:</w:t>
      </w:r>
    </w:p>
    <w:p>
      <w:pPr>
        <w:pStyle w:val="Normal"/>
        <w:rPr/>
      </w:pPr>
      <w:r>
        <w:rPr/>
        <w:object w:dxaOrig="13870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6pt;height:98.9pt" filled="f" o:ole="">
            <v:imagedata r:id="rId5" o:title=""/>
          </v:shape>
          <o:OLEObject Type="Embed" ProgID="" ShapeID="ole_rId4" DrawAspect="Content" ObjectID="_5899675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получаю, что адаптированный символ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полученный симв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округляю до ближайшего символа ФМ8, и получаю условно “идеальный” симв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>4)</w:t>
        <w:tab/>
        <w:t xml:space="preserve">Затем аналогично 1) перерасчитываю коофициент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( ИХ канала ) далее 2), и т.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о, но при подаче идеального сигнала на вход (по созвездию 8 конечная звезда), на выходе получал, сигнал  по созвездию похожий на шум! Есть ли дыра в алгоритм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42:00Z</dcterms:created>
  <dc:creator>Administrator</dc:creator>
  <dc:description/>
  <cp:keywords/>
  <dc:language>en-US</dc:language>
  <cp:lastModifiedBy>Administrator</cp:lastModifiedBy>
  <dcterms:modified xsi:type="dcterms:W3CDTF">2009-10-27T08:07:00Z</dcterms:modified>
  <cp:revision>1</cp:revision>
  <dc:subject/>
  <dc:title>Функция максимально правдоподобной оценки определяю минимумом по f и I</dc:title>
</cp:coreProperties>
</file>